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szCs w:val="18"/>
                <w:lang w:val="sr-CS"/>
              </w:rPr>
              <w:t xml:space="preserve"> Мастер</w:t>
            </w:r>
            <w:r>
              <w:rPr>
                <w:szCs w:val="16"/>
                <w:lang w:val="sr-CS"/>
              </w:rPr>
              <w:t xml:space="preserve">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18"/>
                <w:lang w:val="sr-CS"/>
              </w:rPr>
              <w:t>Имагинација историје у новој српској књижевности (18. и 19. век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sr-CS"/>
              </w:rPr>
              <w:t xml:space="preserve"> Максимовић М. Горан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Cs w:val="18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szCs w:val="18"/>
                <w:lang w:val="sr-CS"/>
              </w:rPr>
              <w:t xml:space="preserve"> Нема посебних услова за слушање и полагање овог предм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bg-BG"/>
              </w:rPr>
              <w:t>Оспособљавање студената за уочавање различитих односа књижевности и истор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одслушаног предмета студент ће бити у стању да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Развије дијахронијску свест и способност историјског сагледавања књижевних појав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Опише</w:t>
            </w:r>
            <w:r>
              <w:rPr>
                <w:lang w:val="sr-CS"/>
              </w:rPr>
              <w:t xml:space="preserve"> књижевне епохе, стилске формације и одабране текстове из историјске перспектив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Препозна репрезентативне писце, одабрана дела и жанрове из историјске перспективе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Развије и протумачи доминантне естетске ставове и књижевне идеје из историјске перспектив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Анализира поетичке и жанровске особине књижевности из историјске перспектив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смисли књижевноисторијске и културноисторијске синтезе у различитим књижевним и стилским формацијама у новој српској књижевности (18. и 19. век) из историјске перспектив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sr-CS"/>
              </w:rPr>
              <w:t>Упореди и вреднује писце, дела и жанрове у различитим књижевним и стилским формацијама у новој српској књижевностима (18. и 19. век) из историјске перспектив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њижевна својства историје и историјска својства књижевности. Утицај историјских дешавања на конституисање нове српске књижевности (18. и 19. век). Први српски устанак у књижевности. Ратна 1848-49. у српској књижевности. Српско-турски ратови 1875-77. у српској књижевности. Имагинација историје у роману, приповеци, лирско-епским спевовима и драмама предромантизма, романтизма и реализма. Имагинација историје у документарно-умјетничким жанровима (аутобиографија, мемоари, дневници, путописи и сл.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њижевна својства историје и историјска својства књижевности. Утицај историјских дешавања на конституисање нове српске књижевности (18. и 19. век). Први српски устанак у књижевности. Ратна 1848-49. у српској књижевности. Српско-турски ратови 1875-77. у српској књижевности. Имагинација историје у роману, приповеци, лирско-епским спевовима и драмама предромантизма, романтизма и реализма. Имагинација историје у документарно-умјетничким жанровима (аутобиографија, мемоари, дневници, путописи и сл.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RS"/>
              </w:rPr>
              <w:t xml:space="preserve">Јован Скерлић, </w:t>
            </w:r>
            <w:r>
              <w:rPr>
                <w:i/>
                <w:lang w:val="sr-RS"/>
              </w:rPr>
              <w:t xml:space="preserve">Историја нове српске књижевности, </w:t>
            </w:r>
            <w:r>
              <w:rPr>
                <w:iCs/>
                <w:lang w:val="sr-RS"/>
              </w:rPr>
              <w:t xml:space="preserve">Београд, 1914, </w:t>
            </w:r>
            <w:r>
              <w:rPr>
                <w:lang w:val="sr-RS"/>
              </w:rPr>
              <w:t>стр. 24-31; 82-103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RS"/>
              </w:rPr>
              <w:t xml:space="preserve">Јован Деретић, </w:t>
            </w:r>
            <w:r>
              <w:rPr>
                <w:i/>
                <w:iCs/>
                <w:lang w:val="sr-RS"/>
              </w:rPr>
              <w:t>Српски роман 1800-1950</w:t>
            </w:r>
            <w:r>
              <w:rPr>
                <w:lang w:val="sr-RS"/>
              </w:rPr>
              <w:t xml:space="preserve">, Нолит, Београд, 1980, стр. 93-108;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RS"/>
              </w:rPr>
              <w:t xml:space="preserve">Миодраг Поповић, </w:t>
            </w:r>
            <w:r>
              <w:rPr>
                <w:i/>
                <w:lang w:val="sr-RS"/>
              </w:rPr>
              <w:t xml:space="preserve">Историја српске књижевности – Романтизам </w:t>
            </w:r>
            <w:r>
              <w:rPr>
                <w:i/>
                <w:lang w:val="sr-Latn-RS"/>
              </w:rPr>
              <w:t>I-II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књига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, 1985, стр. 42-103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RS"/>
              </w:rPr>
              <w:t xml:space="preserve">Душан Иванић, </w:t>
            </w:r>
            <w:r>
              <w:rPr>
                <w:i/>
                <w:iCs/>
                <w:lang w:val="sr-RS"/>
              </w:rPr>
              <w:t xml:space="preserve">Мемоарска проза 18. и 19. века </w:t>
            </w:r>
            <w:r>
              <w:rPr>
                <w:i/>
                <w:iCs/>
                <w:lang w:val="sr-Latn-RS"/>
              </w:rPr>
              <w:t xml:space="preserve">I-II, </w:t>
            </w:r>
            <w:r>
              <w:rPr>
                <w:lang w:val="sr-RS"/>
              </w:rPr>
              <w:t>Нолит, Београд, 1989, поговор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књ. </w:t>
            </w:r>
            <w:r>
              <w:rPr>
                <w:lang w:val="sr-Latn-RS"/>
              </w:rPr>
              <w:t xml:space="preserve">II, </w:t>
            </w:r>
            <w:r>
              <w:rPr>
                <w:lang w:val="sr-RS"/>
              </w:rPr>
              <w:t>стр. 289-308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RS"/>
              </w:rPr>
              <w:t xml:space="preserve">Мирољуб Јоковић, </w:t>
            </w:r>
            <w:r>
              <w:rPr>
                <w:i/>
                <w:iCs/>
                <w:lang w:val="sr-RS"/>
              </w:rPr>
              <w:t>Имагинација историје</w:t>
            </w:r>
            <w:r>
              <w:rPr>
                <w:lang w:val="sr-RS"/>
              </w:rPr>
              <w:t>, Просвета, Београд, 1994, стр. 7-14;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18"/>
                <w:lang w:val="sr-CS"/>
              </w:rPr>
            </w:pPr>
            <w:r>
              <w:rPr>
                <w:lang w:val="ru-RU"/>
              </w:rPr>
              <w:t xml:space="preserve">Јован Деретић, </w:t>
            </w:r>
            <w:r>
              <w:rPr>
                <w:i/>
                <w:lang w:val="ru-RU"/>
              </w:rPr>
              <w:t>Поетика српске књижевности</w:t>
            </w:r>
            <w:r>
              <w:rPr>
                <w:lang w:val="ru-RU"/>
              </w:rPr>
              <w:t>, Београд, 1997, стр. 283-324;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lang w:val="sr-CS"/>
              </w:rPr>
              <w:t xml:space="preserve">Славко Леовац, Историографија и роман, </w:t>
            </w:r>
            <w:r>
              <w:rPr>
                <w:i/>
                <w:lang w:val="sr-CS"/>
              </w:rPr>
              <w:t>Историјски роман</w:t>
            </w:r>
            <w:r>
              <w:rPr>
                <w:lang w:val="sr-CS"/>
              </w:rPr>
              <w:t>, зборник радова, ур. М. Матицки, Београд, 1996, стр. 67-76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Ђорђије Вуковић, Ка поетици историјског романа,  </w:t>
            </w:r>
            <w:r>
              <w:rPr>
                <w:i/>
                <w:lang w:val="sr-CS"/>
              </w:rPr>
              <w:t>Историјски роман</w:t>
            </w:r>
            <w:r>
              <w:rPr>
                <w:lang w:val="sr-CS"/>
              </w:rPr>
              <w:t>, зборник радова, ур. М. Матицки, Београд, 1996, стр. 181-209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Слободанка Пековић, Путопис – условљеност жанра, </w:t>
            </w:r>
            <w:r>
              <w:rPr>
                <w:i/>
                <w:iCs/>
                <w:lang w:val="sr-CS"/>
              </w:rPr>
              <w:t>Књига о путопису,</w:t>
            </w:r>
            <w:r>
              <w:rPr>
                <w:lang w:val="sr-CS"/>
              </w:rPr>
              <w:t xml:space="preserve"> Београд, 2001, стр. 11-25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Јан Асман, </w:t>
            </w:r>
            <w:r>
              <w:rPr>
                <w:i/>
                <w:iCs/>
                <w:lang w:val="sr-CS"/>
              </w:rPr>
              <w:t>Култура памћења</w:t>
            </w:r>
            <w:r>
              <w:rPr>
                <w:lang w:val="sr-CS"/>
              </w:rPr>
              <w:t>, прев. Никола Б. Цветковић, Просвета, Београд, 2007, стр. 27-47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ru-RU"/>
              </w:rPr>
              <w:t xml:space="preserve">Горан Максимовић, </w:t>
            </w:r>
            <w:r>
              <w:rPr>
                <w:i/>
                <w:lang w:val="ru-RU"/>
              </w:rPr>
              <w:t>Идентитет и памћење</w:t>
            </w:r>
            <w:r>
              <w:rPr>
                <w:lang w:val="ru-RU"/>
              </w:rPr>
              <w:t>, Филозофски факултет, Ниш, 2011, стр. 287-29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Cs/>
                <w:lang w:val="ru-RU"/>
              </w:rPr>
              <w:t xml:space="preserve">Зорица Несторовић, </w:t>
            </w:r>
            <w:r>
              <w:rPr>
                <w:bCs/>
                <w:i/>
                <w:iCs/>
                <w:lang w:val="ru-RU"/>
              </w:rPr>
              <w:t xml:space="preserve">Велико доба – Историја развитка драме у српској књижевности 18. и 19. века, </w:t>
            </w:r>
            <w:r>
              <w:rPr>
                <w:bCs/>
                <w:lang w:val="ru-RU"/>
              </w:rPr>
              <w:t>Београд, 2016, стр. 263-31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CS"/>
              </w:rPr>
              <w:t>Комбинована монолошка и дијалошка метода. Интерпретативна и интерактивна метода и рад на текст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Latn-RS"/>
              </w:rPr>
            </w:pPr>
            <w:r>
              <w:rPr>
                <w:b/>
                <w:iCs/>
                <w:lang w:val="sr-Latn-R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Latn-RS"/>
              </w:rPr>
            </w:pPr>
            <w:r>
              <w:rPr>
                <w:b/>
                <w:iCs/>
                <w:lang w:val="sr-Latn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20:54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1:48:00Z</dcterms:modified>
  <cp:revision>4</cp:revision>
  <dc:subject/>
  <dc:title/>
</cp:coreProperties>
</file>